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246"/>
      </w:tblGrid>
      <w:tr>
        <w:trPr>
          <w:trHeight w:val="2399" w:hRule="exact"/>
        </w:trPr>
        <w:tc>
          <w:tcPr>
            <w:tcW w:w="2584" w:type="dxa"/>
            <w:tcBorders/>
          </w:tcPr>
          <w:p>
            <w:pPr>
              <w:pStyle w:val="TableParagraph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50010" cy="132588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50800</wp:posOffset>
                      </wp:positionH>
                      <wp:positionV relativeFrom="paragraph">
                        <wp:posOffset>194945</wp:posOffset>
                      </wp:positionV>
                      <wp:extent cx="6265545" cy="1270"/>
                      <wp:effectExtent l="7620" t="6985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5440" cy="1440"/>
                                <a:chOff x="0" y="0"/>
                                <a:chExt cx="626544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65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7" h="0">
                                      <a:moveTo>
                                        <a:pt x="1133" y="-427"/>
                                      </a:moveTo>
                                      <a:lnTo>
                                        <a:pt x="11000" y="-427"/>
                                      </a:lnTo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15.35pt;width:493.35pt;height:0.1pt" coordorigin="80,307" coordsize="9867,2">
                      <v:shape id="shape_0" coordorigin="1133,4294966869" coordsize="9867,0" path="l11000,-427e" stroked="t" o:allowincell="t" style="position:absolute;left:80;top:307;width:9866;height:1;mso-wrap-style:none;v-text-anchor:middle;mso-position-horizont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46" w:type="dxa"/>
            <w:tcBorders/>
          </w:tcPr>
          <w:p>
            <w:pPr>
              <w:pStyle w:val="TableParagraph"/>
              <w:spacing w:lineRule="exact" w:line="204"/>
              <w:ind w:right="29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нистерство науки и высшего образования Российской</w:t>
            </w:r>
            <w:r>
              <w:rPr>
                <w:rFonts w:cs="Arial" w:ascii="Arial" w:hAnsi="Arial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Федерации</w:t>
            </w:r>
          </w:p>
          <w:p>
            <w:pPr>
              <w:pStyle w:val="TableParagraph"/>
              <w:ind w:left="733" w:right="762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ое государственное автономное</w:t>
            </w:r>
            <w:r>
              <w:rPr>
                <w:rFonts w:cs="Arial" w:ascii="Arial" w:hAnsi="Arial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бразовательное учреждение высшего</w:t>
            </w:r>
            <w:r>
              <w:rPr>
                <w:rFonts w:cs="Arial" w:ascii="Arial" w:hAnsi="Arial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бразования</w:t>
            </w:r>
          </w:p>
          <w:p>
            <w:pPr>
              <w:pStyle w:val="TableParagraph"/>
              <w:spacing w:lineRule="exact" w:line="228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«КАЗАНСКИЙ (ПРИВОЛЖСКИЙ) ФЕДЕРАЛЬНЫЙ</w:t>
            </w:r>
            <w:r>
              <w:rPr>
                <w:rFonts w:cs="Arial" w:ascii="Arial" w:hAnsi="Arial"/>
                <w:b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УНИВЕРСИТЕТ»</w:t>
            </w:r>
          </w:p>
          <w:p>
            <w:pPr>
              <w:pStyle w:val="TableParagraph"/>
              <w:spacing w:lineRule="exact" w:line="228"/>
              <w:ind w:right="26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>(КФУ)</w:t>
            </w:r>
          </w:p>
          <w:p>
            <w:pPr>
              <w:pStyle w:val="TableParagraph"/>
              <w:spacing w:before="3" w:after="0"/>
              <w:ind w:left="1131" w:right="1296" w:hanging="2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ремлевская ул., д. 18, корпус 1, Казань, 420008 тел. (843) 233-71-09, факс (843)</w:t>
            </w:r>
            <w:r>
              <w:rPr>
                <w:rFonts w:cs="Arial" w:ascii="Arial" w:hAnsi="Arial"/>
                <w:spacing w:val="-1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292-44-48</w:t>
            </w:r>
          </w:p>
          <w:p>
            <w:pPr>
              <w:pStyle w:val="TableParagraph"/>
              <w:ind w:left="1131" w:right="1296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эл. почта</w:t>
            </w:r>
            <w:r>
              <w:rPr>
                <w:rFonts w:ascii="Arial" w:hAnsi="Arial"/>
                <w:sz w:val="20"/>
                <w:lang w:val="ru-RU"/>
              </w:rPr>
              <w:t>:</w:t>
            </w:r>
            <w:r>
              <w:rPr>
                <w:rFonts w:ascii="Arial" w:hAnsi="Arial"/>
                <w:spacing w:val="-7"/>
                <w:sz w:val="20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rFonts w:ascii="Arial" w:hAnsi="Arial"/>
                  <w:sz w:val="20"/>
                </w:rPr>
                <w:t>public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ascii="Arial" w:hAnsi="Arial"/>
                  <w:sz w:val="20"/>
                </w:rPr>
                <w:t>mail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@</w:t>
              </w:r>
              <w:r>
                <w:rPr>
                  <w:rStyle w:val="InternetLink"/>
                  <w:rFonts w:ascii="Arial" w:hAnsi="Arial"/>
                  <w:sz w:val="20"/>
                </w:rPr>
                <w:t>kpfu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ascii="Arial" w:hAnsi="Arial"/>
                  <w:sz w:val="20"/>
                </w:rPr>
                <w:t>ru</w:t>
              </w:r>
            </w:hyperlink>
          </w:p>
          <w:p>
            <w:pPr>
              <w:pStyle w:val="TableParagraph"/>
              <w:ind w:left="1131" w:right="1296"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ОКПО 02066730, ОГРН</w:t>
            </w:r>
            <w:r>
              <w:rPr>
                <w:rFonts w:cs="Arial" w:ascii="Arial" w:hAnsi="Arial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1021602841391</w:t>
            </w:r>
          </w:p>
          <w:p>
            <w:pPr>
              <w:pStyle w:val="TableParagraph"/>
              <w:ind w:left="1131" w:right="1296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НН/КПП</w:t>
            </w:r>
            <w:r>
              <w:rPr>
                <w:rFonts w:cs="Arial" w:ascii="Arial" w:hAnsi="Arial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1655018018/16550100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7"/>
          <w:szCs w:val="17"/>
          <w:lang w:val="ru-RU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7390</wp:posOffset>
                </wp:positionH>
                <wp:positionV relativeFrom="paragraph">
                  <wp:posOffset>25400</wp:posOffset>
                </wp:positionV>
                <wp:extent cx="2904490" cy="835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Глава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муниципальных образов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65.8pt;mso-wrap-distance-left:9.05pt;mso-wrap-distance-right:9.05pt;mso-wrap-distance-top:0pt;mso-wrap-distance-bottom:0pt;margin-top:2pt;mso-position-vertical-relative:text;margin-left:25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Главам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муниципальных образован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53" w:leader="none"/>
          <w:tab w:val="left" w:pos="4256" w:leader="none"/>
        </w:tabs>
        <w:ind w:left="221" w:hanging="0"/>
        <w:rPr>
          <w:lang w:val="ru-RU"/>
        </w:rPr>
      </w:pPr>
      <w:r>
        <w:rPr>
          <w:w w:val="99"/>
          <w:u w:val="single" w:color="000000"/>
          <w:lang w:val="ru-RU"/>
        </w:rPr>
        <w:t xml:space="preserve"> </w:t>
      </w:r>
      <w:r>
        <w:rPr>
          <w:u w:val="single" w:color="000000"/>
          <w:lang w:val="ru-RU"/>
        </w:rPr>
        <w:tab/>
      </w:r>
      <w:r>
        <w:rPr>
          <w:rFonts w:eastAsia="Arial" w:cs="Arial" w:ascii="Arial" w:hAnsi="Arial"/>
        </w:rPr>
        <w:t>№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TextBody"/>
        <w:tabs>
          <w:tab w:val="clear" w:pos="720"/>
          <w:tab w:val="left" w:pos="2511" w:leader="none"/>
          <w:tab w:val="left" w:pos="4271" w:leader="none"/>
        </w:tabs>
        <w:ind w:left="221" w:hanging="0"/>
        <w:rPr/>
      </w:pP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№</w:t>
      </w:r>
      <w:r>
        <w:rPr>
          <w:u w:val="single" w:color="000000"/>
        </w:rPr>
        <w:t xml:space="preserve"> </w:t>
        <w:tab/>
      </w:r>
      <w:r>
        <w:rPr>
          <w:rFonts w:eastAsia="Arial" w:cs="Arial" w:ascii="Arial" w:hAnsi="Arial"/>
        </w:rPr>
        <w:t xml:space="preserve">от 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20"/>
          <w:tab w:val="left" w:pos="3994" w:leader="none"/>
        </w:tabs>
        <w:spacing w:before="0" w:after="0"/>
        <w:ind w:left="210" w:hanging="0"/>
        <w:rPr>
          <w:sz w:val="19"/>
          <w:szCs w:val="19"/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125095" cy="133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133920"/>
                          <a:chOff x="0" y="0"/>
                          <a:chExt cx="124920" cy="13392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2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191" y="8"/>
                                  </a:moveTo>
                                  <a:lnTo>
                                    <a:pt x="11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20"/>
                            <a:ext cx="14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0">
                                  <a:moveTo>
                                    <a:pt x="8" y="25"/>
                                  </a:moveTo>
                                  <a:lnTo>
                                    <a:pt x="8" y="2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.85pt;height:10.55pt" coordorigin="0,0" coordsize="197,211">
                <v:group id="shape_0" style="position:absolute;left:3;top:0;width:194;height:2">
                  <v:shape id="shape_0" coordorigin="11,8" coordsize="180,0" path="m191,8l11,8e" stroked="t" o:allowincell="f" style="position:absolute;left:3;top:0;width:193;height: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0;top:18;width:2;height:193">
                  <v:shape id="shape_0" coordorigin="8,25" coordsize="0,180" path="m8,25l8,205e" stroked="t" o:allowincell="f" style="position:absolute;left:0;top:18;width:1;height:1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Об информировании учащихся</w:t>
      </w:r>
      <w:r>
        <w:rPr>
          <w:position w:val="-3"/>
          <w:lang w:val="ru-RU"/>
        </w:rPr>
        <w:tab/>
      </w:r>
      <w:r>
        <w:rPr>
          <w:sz w:val="19"/>
        </w:rPr>
        <mc:AlternateContent>
          <mc:Choice Requires="wpg">
            <w:drawing>
              <wp:inline distT="0" distB="0" distL="0" distR="0">
                <wp:extent cx="123190" cy="122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2400"/>
                          <a:chOff x="0" y="0"/>
                          <a:chExt cx="123120" cy="12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188" y="8"/>
                                  </a:moveTo>
                                  <a:lnTo>
                                    <a:pt x="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0"/>
                            <a:ext cx="14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0">
                                  <a:moveTo>
                                    <a:pt x="188" y="8"/>
                                  </a:moveTo>
                                  <a:lnTo>
                                    <a:pt x="188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.15pt;width:9.7pt;height:9.65pt" coordorigin="0,-103" coordsize="194,193">
                <v:group id="shape_0" style="position:absolute;left:0;top:-103;width:191;height:2">
                  <v:shape id="shape_0" coordorigin="8,8" coordsize="180,0" path="m188,8l8,8e" stroked="t" o:allowincell="f" style="position:absolute;left:0;top:-103;width:190;height: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92;top:-103;width:2;height:193">
                  <v:shape id="shape_0" coordorigin="188,8" coordsize="0,180" path="m188,8l188,188e" stroked="t" o:allowincell="f" style="position:absolute;left:192;top:-103;width:1;height:1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ые руководители!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276"/>
        <w:ind w:left="567" w:firstLine="709"/>
        <w:jc w:val="both"/>
        <w:rPr/>
      </w:pPr>
      <w:bookmarkStart w:id="0" w:name="_Hlk150438288"/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ечень олимпиад Российского совета олимпиад школьников на 2024/25 учебный год (далее – Перечень РСОШ), утвержденный приказом Министерства науки и высшего образования Российской Федерации от 30.08.2024 № 571, включены 8 профилей Межрегиональных предметных олимпиад КФУ: </w:t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 уровня – дизайн, химия; </w:t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I уровня – русский язык, иностранный язык (английский, немецкий, испанский, итальянский, французский), физика; </w:t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II уровня – математика, биология, право.</w:t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лимпиады, вошедшие в Перечень РСОШ, дают победителям и призерам заключительного этапа право поступления в вузы России, в том числе в КФУ, без учета вступительных испытаний.</w:t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этим просим вас оказать содействие в информировании </w:t>
      </w:r>
      <w:bookmarkStart w:id="1" w:name="_Hlk150437653"/>
      <w:r>
        <w:rPr>
          <w:rFonts w:cs="Times New Roman" w:ascii="Times New Roman" w:hAnsi="Times New Roman"/>
          <w:sz w:val="28"/>
          <w:szCs w:val="28"/>
          <w:lang w:val="ru-RU"/>
        </w:rPr>
        <w:t>учащихся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5–11 классов образовательных организаций общего образования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руководимого Вами муниципального образования Республики Татарстан о проведении олимпиад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76"/>
        <w:ind w:left="567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val="ru-RU"/>
        </w:rPr>
        <w:t>олимпиад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 – malun.kpfu.ru/mpo.</w:t>
      </w:r>
    </w:p>
    <w:p>
      <w:pPr>
        <w:pStyle w:val="Normal"/>
        <w:spacing w:lineRule="auto" w:line="276"/>
        <w:ind w:left="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Приложение: информационное письмо на 1 л. в 1 экз.</w:t>
      </w:r>
    </w:p>
    <w:p>
      <w:pPr>
        <w:pStyle w:val="Normal"/>
        <w:spacing w:lineRule="auto" w:line="276"/>
        <w:ind w:left="567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shd w:fill="FFFFFF" w:val="clear"/>
          <w:lang w:val="ru-RU"/>
        </w:rPr>
      </w:pPr>
      <w:r>
        <w:rPr/>
      </w:r>
      <w:bookmarkStart w:id="2" w:name="_Hlk150437293"/>
      <w:bookmarkStart w:id="3" w:name="_Hlk148609167"/>
      <w:bookmarkStart w:id="4" w:name="_Hlk150437293"/>
      <w:bookmarkStart w:id="5" w:name="_Hlk148609167"/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6" w:name="_Hlk150437293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тор</w:t>
        <w:tab/>
        <w:tab/>
        <w:tab/>
        <w:tab/>
        <w:tab/>
        <w:tab/>
        <w:tab/>
        <w:tab/>
      </w:r>
      <w:bookmarkEnd w:id="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ab/>
        <w:t xml:space="preserve">        Л.Р. Сафин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равьева Диляра Рафаилевна</w:t>
      </w:r>
    </w:p>
    <w:p>
      <w:pPr>
        <w:pStyle w:val="Normal"/>
        <w:ind w:left="567" w:hanging="0"/>
        <w:jc w:val="both"/>
        <w:rPr/>
      </w:pPr>
      <w:bookmarkStart w:id="7" w:name="_Hlk148609167"/>
      <w:r>
        <w:rPr>
          <w:rFonts w:cs="Times New Roman" w:ascii="Times New Roman" w:hAnsi="Times New Roman"/>
          <w:sz w:val="20"/>
          <w:szCs w:val="20"/>
          <w:lang w:val="ru-RU"/>
        </w:rPr>
        <w:t>(843) 233-70-90</w:t>
      </w:r>
      <w:bookmarkEnd w:id="7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4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blic.mail@kpfu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54:00Z</dcterms:created>
  <dc:creator>Elistratov</dc:creator>
  <dc:description/>
  <cp:keywords/>
  <dc:language>en-US</dc:language>
  <cp:lastModifiedBy>service</cp:lastModifiedBy>
  <dcterms:modified xsi:type="dcterms:W3CDTF">2024-10-30T11:32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3-27T00:00:00Z</vt:filetime>
  </property>
</Properties>
</file>